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279/21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ámcová dohoda – Nátěry stojanů a technologie na ČS EuroO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Oblast I, Oblast II a Oblast III/</w:t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,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+420221968109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daj o zápise v obchodním rejstříku (sp.zn.) / živnostenském rejstříku / jiné eviden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[doplní dodavatel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taktní osoba ve věcech zadávacího řízení (jméno)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Oblast 1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Oblast 2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Oblast 3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it-IT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podpis</w:t>
        <w:tab/>
        <w:t>………………………………..</w:t>
        <w:tab/>
        <w:tab/>
        <w:tab/>
        <w:tab/>
        <w:tab/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Název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22"/>
          <w:szCs w:val="22"/>
        </w:rPr>
        <w:t>Jméno a funkce osoby oprávněné zastupovat účastníka „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”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 xml:space="preserve">Příloha č. 9 zadávací dokumentace 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10:00Z</dcterms:created>
  <dc:creator>hemerovaa</dc:creator>
  <dc:description/>
  <cp:keywords/>
  <dc:language>en-US</dc:language>
  <cp:lastModifiedBy>Ševecová Ivana</cp:lastModifiedBy>
  <cp:lastPrinted>2021-08-11T10:33:00Z</cp:lastPrinted>
  <dcterms:modified xsi:type="dcterms:W3CDTF">2021-11-22T06:42:00Z</dcterms:modified>
  <cp:revision>9</cp:revision>
  <dc:subject/>
  <dc:title>Krycí list nabídky uchazeče</dc:title>
</cp:coreProperties>
</file>